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FO           Fujinet CLI ToolsShows Adapter ConfigurationUsage:FINFO &lt;ds#&gt;Description:FINFO show disk geometry for a diskmounted on a particular slot.* Number of Tracks* Sectors per Track* Number of Sides* Sector Size* Disk Type (e.g., "720K DS/QD")Parameters:&lt;ds#&gt;    The disk slot (1-8)Returns:Returns 0 on success. Otherwise theSIO error code 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